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декабря  2022 года             </w:t>
        <w:tab/>
        <w:tab/>
        <w:t xml:space="preserve">                                                          № 4/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23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атьей 25 Устава муниципального района «Шилкинский район», Совет муниципального района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становить базовый размер арендной платы на 2023 год за пользование объектами недвижимого муниципального имущества за 1 квадратный метр в размере 14 рублей 62 копейки (четырнадцать рублей 62 копейки)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вступает в силу с 1 января 2023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</w:t>
        <w:tab/>
        <w:tab/>
        <w:t xml:space="preserve">                               С.В.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08:00Z</dcterms:created>
  <dc:creator>Шилка</dc:creator>
  <dc:description/>
  <cp:keywords/>
  <dc:language>en-US</dc:language>
  <cp:lastModifiedBy>Тамара Анатольевна</cp:lastModifiedBy>
  <cp:lastPrinted>2018-11-12T08:48:00Z</cp:lastPrinted>
  <dcterms:modified xsi:type="dcterms:W3CDTF">2022-12-27T08:31:00Z</dcterms:modified>
  <cp:revision>5</cp:revision>
  <dc:subject/>
  <dc:title>ПРОЕКТ</dc:title>
</cp:coreProperties>
</file>